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b/>
          <w:b/>
        </w:rPr>
      </w:pPr>
      <w:r>
        <w:rPr>
          <w:rFonts w:cs="Helvetica" w:ascii="Helvetica" w:hAnsi="Helvetica"/>
        </w:rPr>
        <w:tab/>
        <w:tab/>
      </w:r>
      <w:r>
        <w:rPr>
          <w:rFonts w:cs="Helvetica" w:ascii="Helvetica" w:hAnsi="Helvetica"/>
          <w:b/>
        </w:rPr>
        <w:t>ASS: The Arbadell Assembl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jc w:val="center"/>
        <w:rPr>
          <w:rFonts w:ascii="Helvetica" w:hAnsi="Helvetica" w:cs="Helvetica"/>
        </w:rPr>
      </w:pPr>
      <w:r>
        <w:rPr>
          <w:rFonts w:cs="Helvetica" w:ascii="Helvetica" w:hAnsi="Helvetica"/>
        </w:rPr>
        <w:t>By Shane Avery</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b/>
        <w:t>This is a document describing how to use the Arbadell assembler. The source code is free and open to anyone who wishes to use it. It has been compiled on a COMPAQ DESKPRO PC with an Intel PIII running at 500MHz with 320 Megs of RAM with gcc (Linux) and TurboC (Windows). Also, the source has been compiled and runs on my iBook running OS10.2. The assembler is very simple and supports the assembly instructions of the Arbadell CPU processor. The CPU document contains a more detailed list of assembly instructions and their functionality. Briefly, here is a list of the instructions.</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movel</w:t>
        <w:tab/>
        <w:t>B</w:t>
        <w:tab/>
        <w:t>move the literal value B to the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movem</w:t>
        <w:tab/>
        <w:t>BB</w:t>
        <w:tab/>
        <w:t>move the value in memory BB to the s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moves</w:t>
        <w:tab/>
        <w:t>BB</w:t>
        <w:tab/>
        <w:t>move the s register to the memory location BB</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inv</w:t>
        <w:tab/>
        <w:tab/>
        <w:t>invert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inc</w:t>
        <w:tab/>
        <w:tab/>
        <w:t>increment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dec</w:t>
        <w:tab/>
        <w:tab/>
        <w:t>decrement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shiftr</w:t>
        <w:tab/>
        <w:tab/>
        <w:t>shift scratch register to the right one bi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shiftl</w:t>
        <w:tab/>
        <w:tab/>
        <w:t>shift scratch register to the left one bi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ddl</w:t>
        <w:tab/>
        <w:t>B</w:t>
        <w:tab/>
        <w:t>add the literal value B to the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ndl</w:t>
        <w:tab/>
        <w:t>B</w:t>
        <w:tab/>
        <w:t>and the literal value B to the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orl</w:t>
        <w:tab/>
        <w:t>B</w:t>
        <w:tab/>
        <w:t>or the literal value B to the scratch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ddm</w:t>
        <w:tab/>
        <w:t>BB</w:t>
        <w:tab/>
        <w:t>add the value in memory BB to the s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ndm</w:t>
        <w:tab/>
        <w:t>BB</w:t>
        <w:tab/>
        <w:t>and the value in memory BB to the s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orm</w:t>
        <w:tab/>
        <w:t>BB</w:t>
        <w:tab/>
        <w:t>or the value in memory BB to the s register</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call</w:t>
        <w:tab/>
        <w:t>BB</w:t>
        <w:tab/>
        <w:t>call the subroutine located in memory location BB</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bra</w:t>
        <w:tab/>
        <w:t>BB</w:t>
        <w:tab/>
        <w:t>branch unconditionally to memory location BB</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braz</w:t>
        <w:tab/>
        <w:t>BB</w:t>
        <w:tab/>
        <w:t>branch if zero to memory location at BB</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ret</w:t>
        <w:tab/>
        <w:tab/>
        <w:t>return from subroutine call</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reti</w:t>
        <w:tab/>
        <w:tab/>
        <w:t>return from interrup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iorecv</w:t>
        <w:tab/>
        <w:t>B</w:t>
        <w:tab/>
        <w:t>receive data from chipse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iosend</w:t>
        <w:tab/>
        <w:t>B</w:t>
        <w:tab/>
        <w:t>send data to chipse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setie</w:t>
        <w:tab/>
        <w:t>B</w:t>
        <w:tab/>
        <w:t>set interrupt enables</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ti0</w:t>
        <w:tab/>
        <w:t>BB</w:t>
        <w:tab/>
        <w:t>test interrupt 0. branch to BB if interrupt is se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ti1</w:t>
        <w:tab/>
        <w:t>BB</w:t>
        <w:tab/>
        <w:t>test interrupt 1. branch to BB if interrupt is set</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ab/>
        <w:t>The assembler takes in one to four arguments. The first argument is the file to be assembled. The second argument is the name of the file that the assembled source file is stored. If no second file is specified then the default output file is arb.txt. A -v argument is for verbose and will output the progress of assembler as it goes through the file. The assembler will make two temporary files during assembly named arb.map and arb.tmp and they will be removed before the assembler exits. For debugging purposes a -d argument will keep these files from being deleted. Comments are indicated with a semi-colon. Any new lines will be ignored so please feel free to separate code.</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rFonts w:ascii="Helvetica" w:hAnsi="Helvetica" w:cs="Helvetica"/>
        </w:rPr>
      </w:pPr>
      <w:r>
        <w:rPr>
          <w:rFonts w:cs="Helvetica" w:ascii="Helvetica" w:hAnsi="Helvetica"/>
        </w:rPr>
        <w:tab/>
        <w:t xml:space="preserve">Labels are also supported. Labels cannot be a reserved word(instruction), cannot begin with 0x, and cannot begin with a semi-colon. Any argument containing a label will be replaced by the address of its label. </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b/>
        <w:t xml:space="preserve">There are three supported assembler directives. ORG tells the assembler where you wish your code to be assembled to in memory. EQU (equate) is a means of declaring constants throughout the code. DC (declare character) will tell the assembler to put the byte that follows into memory at this location. </w:t>
      </w:r>
    </w:p>
    <w:p>
      <w:pPr>
        <w:pStyle w:val="Normal"/>
        <w:widowControl w:val="false"/>
        <w:tabs>
          <w:tab w:val="clear" w:pos="720"/>
          <w:tab w:val="left" w:pos="1440" w:leader="none"/>
          <w:tab w:val="left" w:pos="2880" w:leader="none"/>
          <w:tab w:val="left" w:pos="4320" w:leader="none"/>
          <w:tab w:val="left" w:pos="5760" w:leader="none"/>
          <w:tab w:val="left" w:pos="7200" w:leader="none"/>
        </w:tabs>
        <w:autoSpaceDE w:val="false"/>
        <w:rPr/>
      </w:pPr>
      <w:r>
        <w:rPr>
          <w:rFonts w:cs="Helvetica" w:ascii="Helvetica" w:hAnsi="Helvetica"/>
        </w:rPr>
        <w:tab/>
        <w:t>All arguments in the assembler are in hex. All hex arguments must lead with 0x. The assembler doesn't care if you use capitals or not. Be sure there is an end statement at the end of your source code. You can add it with or without a ta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40:00Z</dcterms:created>
  <dc:creator>Bud Ster</dc:creator>
  <dc:description/>
  <dc:language>en-US</dc:language>
  <cp:lastModifiedBy>Bud Ster</cp:lastModifiedBy>
  <dcterms:modified xsi:type="dcterms:W3CDTF">2003-01-07T19:55:00Z</dcterms:modified>
  <cp:revision>3</cp:revision>
  <dc:subject/>
  <dc:title/>
</cp:coreProperties>
</file>